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лковая Ольга Анатольевна, учитель биологи МОУ «СОШ №11 г.Зеленокуска Советского района» Ставропольского края.</w:t>
      </w:r>
    </w:p>
    <w:p>
      <w:pPr>
        <w:pStyle w:val="Normal"/>
        <w:rPr>
          <w:b/>
          <w:b/>
        </w:rPr>
      </w:pPr>
      <w:r>
        <w:rPr>
          <w:b/>
        </w:rPr>
        <w:t xml:space="preserve">Урок «Гигиена сердечно-сосудистой системы». 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выявить причины, приводящие к сердечно-сосудистым заболеваниям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ая: расширять знания о вредном влияние никотина и алкоголя на ССЗ, о роли тренировки сердца и сосудов для сохранения здоровья и профилактики ССЗ;</w:t>
      </w:r>
    </w:p>
    <w:p>
      <w:pPr>
        <w:pStyle w:val="Normal"/>
        <w:numPr>
          <w:ilvl w:val="0"/>
          <w:numId w:val="2"/>
        </w:numPr>
        <w:rPr/>
      </w:pPr>
      <w:r>
        <w:rPr/>
        <w:t>развивающие: научить логически мыслить, анализировать, обобщать, делать выводы;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ая: воспитывать позитивное отношение и стремление к здоровому образу жизни.</w:t>
      </w:r>
    </w:p>
    <w:p>
      <w:pPr>
        <w:pStyle w:val="Normal"/>
        <w:rPr/>
      </w:pPr>
      <w:r>
        <w:rPr/>
        <w:t>Оборудование: презентация урока по теме «Гигиена ССС», ПК, проектор, часы.</w:t>
      </w:r>
    </w:p>
    <w:p>
      <w:pPr>
        <w:pStyle w:val="Normal"/>
        <w:rPr/>
      </w:pPr>
      <w:r>
        <w:rPr/>
        <w:t xml:space="preserve">Тип урока: формирование и совершенствование знаний. </w:t>
      </w:r>
    </w:p>
    <w:p>
      <w:pPr>
        <w:pStyle w:val="Normal"/>
        <w:rPr/>
      </w:pPr>
      <w:r>
        <w:rPr/>
        <w:t>Методы и формы работы:</w:t>
      </w:r>
    </w:p>
    <w:p>
      <w:pPr>
        <w:pStyle w:val="Normal"/>
        <w:numPr>
          <w:ilvl w:val="0"/>
          <w:numId w:val="1"/>
        </w:numPr>
        <w:rPr/>
      </w:pPr>
      <w:r>
        <w:rPr/>
        <w:t>фронтальная беседа</w:t>
      </w:r>
    </w:p>
    <w:p>
      <w:pPr>
        <w:pStyle w:val="Normal"/>
        <w:numPr>
          <w:ilvl w:val="0"/>
          <w:numId w:val="1"/>
        </w:numPr>
        <w:rPr/>
      </w:pPr>
      <w:r>
        <w:rPr/>
        <w:t>работа с учебником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видеофрагментов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 работа   на выявление тренированности сердца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ИКТ</w:t>
      </w:r>
    </w:p>
    <w:p>
      <w:pPr>
        <w:pStyle w:val="Normal"/>
        <w:numPr>
          <w:ilvl w:val="0"/>
          <w:numId w:val="1"/>
        </w:numPr>
        <w:rPr/>
      </w:pPr>
      <w:r>
        <w:rPr/>
        <w:t>элементы проблемного обучения.</w:t>
      </w:r>
    </w:p>
    <w:p>
      <w:pPr>
        <w:pStyle w:val="Normal"/>
        <w:rPr/>
      </w:pPr>
      <w:r>
        <w:rPr/>
        <w:t>Межпредметные связи: экология, история, 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№1</w:t>
      </w:r>
    </w:p>
    <w:p>
      <w:pPr>
        <w:pStyle w:val="Normal"/>
        <w:rPr/>
      </w:pPr>
      <w:r>
        <w:rPr/>
        <w:t>Что такое сердце?</w:t>
      </w:r>
    </w:p>
    <w:p>
      <w:pPr>
        <w:pStyle w:val="Normal"/>
        <w:rPr/>
      </w:pPr>
      <w:r>
        <w:rPr/>
        <w:t>Камень твердый?</w:t>
      </w:r>
    </w:p>
    <w:p>
      <w:pPr>
        <w:pStyle w:val="Normal"/>
        <w:rPr/>
      </w:pPr>
      <w:r>
        <w:rPr/>
        <w:t>Яблоко с багрово-красной кожей?</w:t>
      </w:r>
    </w:p>
    <w:p>
      <w:pPr>
        <w:pStyle w:val="Normal"/>
        <w:rPr/>
      </w:pPr>
      <w:r>
        <w:rPr/>
        <w:t>Может быть, меж ребер и аортой</w:t>
      </w:r>
    </w:p>
    <w:p>
      <w:pPr>
        <w:pStyle w:val="Normal"/>
        <w:rPr/>
      </w:pPr>
      <w:r>
        <w:rPr/>
        <w:t>Бьется шар, на шар земной похожий?</w:t>
      </w:r>
    </w:p>
    <w:p>
      <w:pPr>
        <w:pStyle w:val="Normal"/>
        <w:rPr/>
      </w:pPr>
      <w:r>
        <w:rPr/>
        <w:t>Так или иначе, все земное</w:t>
      </w:r>
    </w:p>
    <w:p>
      <w:pPr>
        <w:pStyle w:val="Normal"/>
        <w:rPr/>
      </w:pPr>
      <w:r>
        <w:rPr/>
        <w:t>Умещается в его пределы,</w:t>
      </w:r>
    </w:p>
    <w:p>
      <w:pPr>
        <w:pStyle w:val="Normal"/>
        <w:rPr/>
      </w:pPr>
      <w:r>
        <w:rPr/>
        <w:t>Потому что нет ему покоя,</w:t>
      </w:r>
    </w:p>
    <w:p>
      <w:pPr>
        <w:pStyle w:val="Normal"/>
        <w:rPr/>
      </w:pPr>
      <w:r>
        <w:rPr/>
        <w:t>До всего есть дел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продолжаем с вами говорить об органах кровообращения человека.</w:t>
      </w:r>
    </w:p>
    <w:p>
      <w:pPr>
        <w:pStyle w:val="Normal"/>
        <w:rPr/>
      </w:pPr>
      <w:r>
        <w:rPr>
          <w:b/>
        </w:rPr>
        <w:t>Слайд №2</w:t>
      </w:r>
      <w:r>
        <w:rPr/>
        <w:t xml:space="preserve">. Тема сегодняшнего урока гигиена сердечно-сосудистой системы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лайд №3</w:t>
      </w:r>
      <w:r>
        <w:rPr/>
        <w:t>. В ходе урока мы должны будем найти ответы, следующие вопросы:</w:t>
      </w:r>
    </w:p>
    <w:p>
      <w:pPr>
        <w:pStyle w:val="Normal"/>
        <w:numPr>
          <w:ilvl w:val="0"/>
          <w:numId w:val="4"/>
        </w:numPr>
        <w:rPr/>
      </w:pPr>
      <w:r>
        <w:rPr/>
        <w:t>В чем причины сердечно-сосудистых заболеваний?</w:t>
      </w:r>
    </w:p>
    <w:p>
      <w:pPr>
        <w:pStyle w:val="Normal"/>
        <w:numPr>
          <w:ilvl w:val="0"/>
          <w:numId w:val="4"/>
        </w:numPr>
        <w:rPr/>
      </w:pPr>
      <w:r>
        <w:rPr/>
        <w:t>Как можно укрепить сердечно-сосудистую систему?</w:t>
      </w:r>
    </w:p>
    <w:p>
      <w:pPr>
        <w:pStyle w:val="Normal"/>
        <w:numPr>
          <w:ilvl w:val="0"/>
          <w:numId w:val="4"/>
        </w:numPr>
        <w:rPr/>
      </w:pPr>
      <w:r>
        <w:rPr/>
        <w:t>Необходимо ли человеку знать о факторах, негативно влияющих на сердечно-сосудистую систему?</w:t>
      </w:r>
    </w:p>
    <w:p>
      <w:pPr>
        <w:pStyle w:val="Normal"/>
        <w:rPr/>
      </w:pPr>
      <w:r>
        <w:rPr/>
        <w:t>У медиков есть такое определение сердечно-сосудистые катастрофы.</w:t>
      </w:r>
    </w:p>
    <w:p>
      <w:pPr>
        <w:pStyle w:val="Normal"/>
        <w:rPr/>
      </w:pPr>
      <w:r>
        <w:rPr/>
        <w:t>Оказывается в нашей жизни, случаются катастрофы не только в виде природных аномалий (землетрясений, цунами, бури) они бывают и при сбоях в нашем здоровье. Это сердечно-сосудистые заболевания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Какие сердечно – сосудистые заболевания вы знаете?</w:t>
      </w:r>
    </w:p>
    <w:p>
      <w:pPr>
        <w:pStyle w:val="Normal"/>
        <w:rPr/>
      </w:pPr>
      <w:r>
        <w:rPr/>
        <w:t>(гипертония, инсульт, инфаркт миокарда, атеросклероз)</w:t>
      </w:r>
    </w:p>
    <w:p>
      <w:pPr>
        <w:pStyle w:val="Normal"/>
        <w:rPr/>
      </w:pPr>
      <w:r>
        <w:rPr/>
        <w:t>И это далеко неполный список. Болезни сердца и сосудов в нашей стране, да и во всем мире, давно вышли на первое место.</w:t>
      </w:r>
    </w:p>
    <w:p>
      <w:pPr>
        <w:pStyle w:val="Normal"/>
        <w:rPr>
          <w:b/>
          <w:b/>
        </w:rPr>
      </w:pPr>
      <w:r>
        <w:rPr/>
        <w:t xml:space="preserve">По статистическим данным Ставропольского края в 2007 г. смертность от рака составила 13,5 %, от общего количества смертей, а от болезней сердца и сосудов 61,5% - 24000 человек. Когда рождаемость в крае 22000 человек в год. </w:t>
      </w:r>
      <w:r>
        <w:rPr>
          <w:b/>
        </w:rPr>
        <w:t>Слайд №4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Каковы, на ваш взгляд, причины, приводящие к заболеванию органов кровообращения.</w:t>
      </w:r>
      <w:r>
        <w:rPr>
          <w:b/>
        </w:rPr>
        <w:t xml:space="preserve"> Слайд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: (курение, употребление алкоголя, нервные перегрузки, недостаточная физическая нагрузка, стрессы, экологические факто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так, рассмотрим эти факторы подробнее. Да, действительно одной из причин ССЗ является недостаток двигательной активности – гиподинамия. ( запись определения в тетра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вследствие гиподинамии слабеют не только мышцы тела, но и сердца, происходят и другие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чтобы узнать, какие это нарушения, мы воспользуемся помощью учебника, откройте учебник на странице 122, раздел последствия гиподина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 так к каким последствиям приводит еще гиподинам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: при недостаточной двигательной нагрузке истончаются кости, а содержащийся в них кальций поступает в кровь. Здесь он оседает на стенках сосудов, из-за чего сосуды становятся ломкими, теряют эластичность и легко поврежд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терявшая эластичность стенка не может при необходимости расширяться, и поддержание нормального артериального давления крови в сосудах затруд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как нам избежать таких последствий малоподвижного образа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: чтобы избежать последствий малоподвижного образа необходима физическая нагруз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ри физической нагрузке обмен веществ  в организме возрастает, усиливается потребление кислорода и питательных веществ в клетках и тканях организма. А значит и усиливается работа сердца.</w:t>
      </w:r>
    </w:p>
    <w:p>
      <w:pPr>
        <w:pStyle w:val="Normal"/>
        <w:rPr/>
      </w:pPr>
      <w:r>
        <w:rPr/>
        <w:t>Усиление сердечной деятельности может произойти за счет увеличения частоты сердечных сокращений, так и за счет выброса большего количества крови при каждом сокращении.</w:t>
      </w:r>
    </w:p>
    <w:p>
      <w:pPr>
        <w:pStyle w:val="Normal"/>
        <w:rPr/>
      </w:pPr>
      <w:r>
        <w:rPr/>
        <w:t xml:space="preserve">Сейчас мы просмотрим небольшой </w:t>
      </w:r>
      <w:r>
        <w:rPr>
          <w:b/>
        </w:rPr>
        <w:t>видеофрагмент</w:t>
      </w:r>
      <w:r>
        <w:rPr/>
        <w:t xml:space="preserve">, показывающий работу при повышенной нагрузке тренированного и нетренированного сердца, и изменение при этом сердечного выбр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ак мы видим, сердечная мышца человека, занимающегося спортом, более натренированна по сравнению с сердечной мышцей человека, ведущего неактивный образ жизни.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Практическая работа.</w:t>
      </w:r>
    </w:p>
    <w:p>
      <w:pPr>
        <w:pStyle w:val="Normal"/>
        <w:rPr/>
      </w:pPr>
      <w:r>
        <w:rPr/>
        <w:t>Сейчас, мы выполним небольшое задание, с помощью которого определим тренированность вашего сердца.</w:t>
      </w:r>
    </w:p>
    <w:p>
      <w:pPr>
        <w:pStyle w:val="Normal"/>
        <w:rPr/>
      </w:pPr>
      <w:r>
        <w:rPr/>
        <w:t>Дл этого нам потребуется определить пульс, в положении сидя, прощупав артерию в области запястья подсчитав удары.</w:t>
      </w:r>
    </w:p>
    <w:p>
      <w:pPr>
        <w:pStyle w:val="Normal"/>
        <w:rPr/>
      </w:pPr>
      <w:r>
        <w:rPr/>
        <w:t xml:space="preserve">Теперь выполним 10 приседаний, и вновь определите ваш пульс. </w:t>
      </w:r>
    </w:p>
    <w:p>
      <w:pPr>
        <w:pStyle w:val="Normal"/>
        <w:rPr/>
      </w:pPr>
      <w:r>
        <w:rPr/>
        <w:t>С помощью формулы, определите тренированность вашего сердц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Если,</w:t>
      </w:r>
      <w:r>
        <w:rPr>
          <w:shadow/>
          <w:color w:val="FFFFFF"/>
        </w:rPr>
        <w:t xml:space="preserve"> </w:t>
      </w:r>
      <w:r>
        <w:rPr/>
        <w:t>Т &lt; 30% - тренированность сердца хорошая, сердце усиливает свою работу за счет увеличения количества крови, выбрасываемой при каждом сокращении. Вы молодцы!</w:t>
      </w:r>
    </w:p>
    <w:p>
      <w:pPr>
        <w:pStyle w:val="Normal"/>
        <w:ind w:left="360" w:hanging="0"/>
        <w:rPr/>
      </w:pPr>
      <w:r>
        <w:rPr/>
        <w:t>Т = 38% - тренированность сердца недостаточная. Нужно обратить внимание.</w:t>
      </w:r>
    </w:p>
    <w:p>
      <w:pPr>
        <w:pStyle w:val="Normal"/>
        <w:ind w:left="360" w:hanging="0"/>
        <w:rPr/>
      </w:pPr>
      <w:r>
        <w:rPr/>
        <w:t>Т &gt; 45% - тренированность  низкая, сердце усиливает свою работу за счет частоты сердечных сокращений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Никакие  лекарства и процедуры не могут заменить благотворного воздействия на организм физической нагрузки. И это касается любого возраста. Если вас не устраивает активный спорт, делайте хотя бы зарядку по утрам. Хорошую разрядку дают работа на садовом участке, туристические походы и поездки за город. Но, а если вы всерьез решили занять тренировкой своего сердца, то вам необходимо соблюдать следующие правила.</w:t>
      </w:r>
    </w:p>
    <w:p>
      <w:pPr>
        <w:pStyle w:val="Normal"/>
        <w:rPr/>
      </w:pPr>
      <w:r>
        <w:rPr/>
        <w:t>Давайте  выясним эти правила тренировки сердечной мышцы  с помощью учебника на стр. 1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еся: </w:t>
      </w:r>
    </w:p>
    <w:p>
      <w:pPr>
        <w:pStyle w:val="Normal"/>
        <w:numPr>
          <w:ilvl w:val="0"/>
          <w:numId w:val="3"/>
        </w:numPr>
        <w:rPr/>
      </w:pPr>
      <w:r>
        <w:rPr/>
        <w:t>нетренированный человек не должен сразу приступать к большим нагрузкам. (Это приведет не только к утомлению мышц, но и к кислородному голоданию, а сердце очень чувствительно к недостатку кислорода).</w:t>
      </w:r>
    </w:p>
    <w:p>
      <w:pPr>
        <w:pStyle w:val="Normal"/>
        <w:numPr>
          <w:ilvl w:val="0"/>
          <w:numId w:val="3"/>
        </w:numPr>
        <w:rPr/>
      </w:pPr>
      <w:r>
        <w:rPr/>
        <w:t>слабые нагрузки тренировочного эффекта не дают. Поэтому нагрузка должна не только постепенно наращиваться, но и правильно дозироваться.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е соотношение работы и отдыха.</w:t>
      </w:r>
    </w:p>
    <w:p>
      <w:pPr>
        <w:pStyle w:val="Normal"/>
        <w:rPr/>
      </w:pPr>
      <w:r>
        <w:rPr/>
        <w:t>Поразительна выносливость сердца. Тренированный человек может, например, за 2 часа подняться на несколько километров в гору или проплыть большое расстояние. Но возможности работы сердца не беспредельны, даже у тренированного человека. Вот исторический пример. Почти 2500 лет тому назад лучшему воину-скороходу было поручено сообщить жителям Афин о победе греков над персами в марафонской долине. Гонец пробежал около 40 километров за три часа. Появившись на площади, он крикнул: «Мы победили» - упал за мертво. Произошла внезапная остановка сердца от чрезмерного напряжения. Это еще раз нам показывает, что необходимо правильное соотношение работы и отдых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можно предположить,  что в результате тренировки сердце крепнет, становится больше и сильнее. Это действительно так, но далеко не всегда увеличение массы сердца говорит о его выносливости и высокой работоспособности. Большая масса сердца может развиваться у любителей алкогольных напитков. При недостатке активности и злоупотреблением спиртными напитками, волокна сердечной мышцы частично разрушаются и замешаются соединительной тканью, заполненной жиром. Увеличение массы сердца происходит за счет ткани, которая сокращаться не может. Такое сердце обладает малой мощностью и подвержено различным заболевани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Ребята, вы со мной, наверное, согласитесь </w:t>
      </w:r>
      <w:r>
        <w:rPr>
          <w:lang w:val="en-US"/>
        </w:rPr>
        <w:t>XXI</w:t>
      </w:r>
      <w:r>
        <w:rPr/>
        <w:t xml:space="preserve"> век – век огромных скоростей. Не каждому человеку удается успевать за жизнью, его часто подстерегают стрессы. Люди спасаются по разному: одни находят отдушину в табакокурение. Посмотрите, как изменяется кровоток под действием никотина. </w:t>
      </w:r>
      <w:r>
        <w:rPr>
          <w:b/>
        </w:rPr>
        <w:t>Видеофраг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Что происходит с кровеносными сосудами под воздействием никотина?</w:t>
      </w:r>
    </w:p>
    <w:p>
      <w:pPr>
        <w:pStyle w:val="Normal"/>
        <w:rPr/>
      </w:pPr>
      <w:r>
        <w:rPr/>
        <w:t>Учащиеся: Они сужаются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А как вы думаете, будет ли при этом изменяться артериальное давление?</w:t>
      </w:r>
    </w:p>
    <w:p>
      <w:pPr>
        <w:pStyle w:val="Normal"/>
        <w:rPr/>
      </w:pPr>
      <w:r>
        <w:rPr/>
        <w:t>Учащиеся: Это будет приводить к стойкому повышению артериального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у курильщиков после каждой выкуренной сигареты наблюдается сужение сосудов, длящееся 30 минут. Поэтому у систематически курящего человека сосуды почти непрерывно находятся в суженном состоянии, что увеличивает работу сердца по проталкиванию крови.</w:t>
      </w:r>
    </w:p>
    <w:p>
      <w:pPr>
        <w:pStyle w:val="Normal"/>
        <w:rPr/>
      </w:pPr>
      <w:r>
        <w:rPr/>
        <w:t>Обратите внимание, перед вами теплофотография рук человека до курения (слева) и после курения (справа). На участках, окрашенных в синий и зеленый цвет, кровеносные сосуды сужены и теплоотдача нарушена.</w:t>
      </w:r>
    </w:p>
    <w:p>
      <w:pPr>
        <w:pStyle w:val="Style15"/>
        <w:rPr/>
      </w:pPr>
      <w:r>
        <w:rPr/>
        <w:t>Кроме этого никотин увеличивает содержание адреналина в крови, усиливает свертывание крови. Это приводит к закупорке сосудов тромбами. В результате нарушения кровотока в коронарных артериях возникает инфаркт миокарда.</w:t>
      </w:r>
    </w:p>
    <w:p>
      <w:pPr>
        <w:pStyle w:val="Normal"/>
        <w:rPr/>
      </w:pPr>
      <w:r>
        <w:rPr/>
        <w:t xml:space="preserve"> </w:t>
      </w:r>
      <w:r>
        <w:rPr/>
        <w:t>Вы чуть ранее уже слышали, что сужение сосудов одна из причин заболевания курильщиков «перемежающейся хромот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каковы же последствия этого заболевания?</w:t>
      </w:r>
    </w:p>
    <w:p>
      <w:pPr>
        <w:pStyle w:val="Normal"/>
        <w:rPr/>
      </w:pPr>
      <w:r>
        <w:rPr/>
        <w:t>Давайте воспользуемся помощью учебника, стр. 122, раздел влияние курения.</w:t>
      </w:r>
    </w:p>
    <w:p>
      <w:pPr>
        <w:pStyle w:val="Normal"/>
        <w:rPr/>
      </w:pPr>
      <w:r>
        <w:rPr/>
        <w:t xml:space="preserve">Учащиеся: она проявляется в том, что во время ходьбы внезапно начинается резкая боль в мышцах ног, и человек вынужден останавливаться. После 1-2 мин отдыха он вновь способен идти, но вскоре боль возобновляется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 почему так происходит?</w:t>
      </w:r>
      <w:r>
        <w:rPr/>
        <w:t xml:space="preserve"> Из-за недостатка кислорода постепенно может развиваться омертвление тканей (гангрена). Нередко дело кончается ампутацией стопы, а иногда даже всей но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урение или здоровье – выбирайте сами. Но знайте, табачный дым – это тоже один из экологических факторов. В его состав входит более 300 веществ, в том числе токсичный металл кадмий.</w:t>
      </w:r>
    </w:p>
    <w:p>
      <w:pPr>
        <w:pStyle w:val="Normal"/>
        <w:rPr/>
      </w:pPr>
      <w:r>
        <w:rPr/>
        <w:t xml:space="preserve"> </w:t>
      </w:r>
      <w:r>
        <w:rPr/>
        <w:t>В ряде последних исследований показано, что курильщики имеют значительное количество кадмия в организме. «Пассивные курильщики», т.е. люди окружающие курящих, также получают определенное количество кадмия. Он вызывает гипертонию, снижает иммунитет, приводит к заболеванию легких, при отравлении кадмием описаны дистрофические изменения со стороны сердца,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Еще одной из причин ССЗ – это низкая культура здоровья у населения у населения. Очень важно, когда и в каком состоянии больные поступают к кардиохирургам. Чем раньше болезнь будет выявлена и пролечена, тем больше человек проживет и проживет качественно. Но даже после консультации кардиохирурга пациенты не  всегда прислушиваются к его рекомендация и продолжают принимать валидол. </w:t>
      </w:r>
    </w:p>
    <w:p>
      <w:pPr>
        <w:pStyle w:val="Normal"/>
        <w:rPr/>
      </w:pPr>
      <w:r>
        <w:rPr>
          <w:b/>
        </w:rPr>
        <w:t>Учитель: Ребята, давайте подведем итог сегодняшнего урока.</w:t>
      </w:r>
    </w:p>
    <w:p>
      <w:pPr>
        <w:pStyle w:val="Normal"/>
        <w:rPr/>
      </w:pPr>
      <w:r>
        <w:rPr/>
        <w:t>- Назовите причины сердечно-сосудистых заболеваний?</w:t>
      </w:r>
    </w:p>
    <w:p>
      <w:pPr>
        <w:pStyle w:val="Normal"/>
        <w:rPr/>
      </w:pPr>
      <w:r>
        <w:rPr/>
        <w:t>- Что такое гиподинам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ужно сделать, чтобы уменьшить риск развития сердечно-сосудистых заболева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: Для предупреждения  развития сердечно-сосудистых заболеваний необходимо….. (слайд) …. Это будет способствовать укреплению сердечной мышцы.</w:t>
      </w:r>
    </w:p>
    <w:p>
      <w:pPr>
        <w:pStyle w:val="Normal"/>
        <w:rPr/>
      </w:pPr>
      <w:r>
        <w:rPr/>
        <w:t>Обязательно необходим своевременный отдых. Экономя 10-15 минут предназначенных для отдыха, вы теряете часы  в работе, т. к. развивается утомление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Сложно ли выполнить эти условия? …. Действительно, не слож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Необходимо ли человеку знать о факторах, негативно влияющих на сердечно-сосудистую систему? …..</w:t>
      </w:r>
    </w:p>
    <w:p>
      <w:pPr>
        <w:pStyle w:val="Normal"/>
        <w:rPr/>
      </w:pPr>
      <w:r>
        <w:rPr>
          <w:b/>
        </w:rPr>
        <w:t>Заключительный этап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В нашем крае  и на федеральном уровне уделяется много внимания проблеме сердечно-сосудистых заболеваний. И в рамках национального проекта «Здоровье» в нашем крае создаются современные сосудистые центры: региональный сосудистый центр на базе краевой больнице и три первичных сосудистых отделений – в Ставрополе, Пятигорске Невинномысске, также планируется сосудистые отделения в Буденновске,  Ессентуках и Кисловодске. Это первый шаг, который надеемся, поможет изменить ситуацию по ССЗ в крае и стране.</w:t>
      </w:r>
    </w:p>
    <w:p>
      <w:pPr>
        <w:pStyle w:val="Normal"/>
        <w:rPr/>
      </w:pPr>
      <w:r>
        <w:rPr>
          <w:b/>
        </w:rPr>
        <w:t>Учитель:</w:t>
      </w:r>
    </w:p>
    <w:p>
      <w:pPr>
        <w:pStyle w:val="Normal"/>
        <w:rPr/>
      </w:pPr>
      <w:r>
        <w:rPr/>
        <w:t>Тебя я помучил немало</w:t>
        <w:br/>
        <w:t>Как вспомню, ни ночи, ни дня</w:t>
        <w:br/>
        <w:t>Со мной ты покоя не знало,</w:t>
        <w:br/>
        <w:t>Прости, моё сердце, меня</w:t>
        <w:br/>
        <w:t>Как плетью, ах, будь я неладен,</w:t>
        <w:br/>
        <w:t>Твоё подгонял колотьё.</w:t>
        <w:br/>
        <w:t>За то, что я был беспощаден,</w:t>
        <w:br/>
        <w:t>Прости меня, сердце моё.</w:t>
        <w:br/>
      </w:r>
    </w:p>
    <w:p>
      <w:pPr>
        <w:pStyle w:val="Normal"/>
        <w:rPr/>
      </w:pPr>
      <w:r>
        <w:rPr/>
        <w:t>Давайте заботится о своем здоровье, чтобы не просить потом прощения у сердц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05:00Z</dcterms:created>
  <dc:creator>1</dc:creator>
  <dc:description/>
  <cp:keywords/>
  <dc:language>en-US</dc:language>
  <cp:lastModifiedBy>1</cp:lastModifiedBy>
  <dcterms:modified xsi:type="dcterms:W3CDTF">2012-10-17T17:06:00Z</dcterms:modified>
  <cp:revision>10</cp:revision>
  <dc:subject/>
  <dc:title>Урок «Гигиена сердечно-сосудистой системы»</dc:title>
</cp:coreProperties>
</file>